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12"/>
        <w:gridCol w:w="6074"/>
      </w:tblGrid>
      <w:tr>
        <w:trPr/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120" w:after="120"/>
              <w:rPr>
                <w:rFonts w:ascii="Helvetica" w:hAnsi="Helvetica" w:cs="Helvetica"/>
                <w:b/>
                <w:b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bCs/>
                <w:szCs w:val="18"/>
                <w:lang w:val="en-GB"/>
              </w:rPr>
              <w:t>Electronic Transmission Notice</w:t>
            </w:r>
          </w:p>
        </w:tc>
      </w:tr>
      <w:tr>
        <w:trPr/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120" w:after="120"/>
              <w:rPr>
                <w:rFonts w:ascii="Helvetica" w:hAnsi="Helvetica" w:cs="Helvetica"/>
                <w:bCs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GB"/>
              </w:rPr>
              <w:t>TC Nam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120" w:after="120"/>
              <w:rPr>
                <w:rFonts w:ascii="Helvetica" w:hAnsi="Helvetica" w:cs="Helvetica"/>
                <w:bCs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i/>
                <w:sz w:val="18"/>
                <w:szCs w:val="18"/>
                <w:lang w:val="en-GB"/>
              </w:rPr>
              <w:t>[provide TC name]</w:t>
            </w:r>
          </w:p>
        </w:tc>
      </w:tr>
      <w:tr>
        <w:trPr>
          <w:trHeight w:val="390" w:hRule="atLeast"/>
        </w:trPr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12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GB"/>
              </w:rPr>
              <w:t>TC Titl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pacing w:before="12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provide TC title]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en-GB"/>
              </w:rPr>
              <w:t xml:space="preserve">Secretariat: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NC]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provide TC Secretary name and email address]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Helvetica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i/>
                <w:sz w:val="18"/>
                <w:szCs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Helvetica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Cs/>
                <w:i/>
                <w:sz w:val="18"/>
                <w:szCs w:val="18"/>
                <w:lang w:val="en-GB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In case WG Convenor and project leader should receive a copy of the draft for TC proofing after Formal Vote, provide name(s) and email address(es)]</w:t>
            </w:r>
          </w:p>
        </w:tc>
      </w:tr>
    </w:tbl>
    <w:p>
      <w:pPr>
        <w:pStyle w:val="Head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Head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tabs>
          <w:tab w:val="left" w:pos="-720" w:leader="none"/>
          <w:tab w:val="left" w:pos="0" w:leader="none"/>
          <w:tab w:val="left" w:pos="244" w:leader="none"/>
          <w:tab w:val="left" w:pos="720" w:leader="none"/>
          <w:tab w:val="left" w:pos="97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038" w:leader="none"/>
          <w:tab w:val="left" w:pos="6480" w:leader="none"/>
          <w:tab w:val="left" w:pos="6772" w:leader="none"/>
          <w:tab w:val="left" w:pos="7200" w:leader="none"/>
        </w:tabs>
        <w:suppressAutoHyphens w:val="true"/>
        <w:jc w:val="center"/>
        <w:rPr/>
      </w:pPr>
      <w:r>
        <w:rPr>
          <w:rFonts w:cs="Helvetica" w:ascii="Helvetica" w:hAnsi="Helvetica"/>
          <w:b/>
          <w:spacing w:val="-2"/>
          <w:szCs w:val="18"/>
          <w:u w:val="single"/>
        </w:rPr>
        <w:t xml:space="preserve">All documents submitted to CCMC shall comply with the CEN-CENELEC Internal Regulations - </w:t>
        <w:br/>
        <w:t>Part 3, "Rules for the structure and drafting of CEN-CENELEC Publications"</w:t>
      </w:r>
    </w:p>
    <w:p>
      <w:pPr>
        <w:pStyle w:val="Header"/>
        <w:rPr>
          <w:rFonts w:ascii="Helvetica" w:hAnsi="Helvetica" w:cs="Helvetica"/>
          <w:b/>
          <w:b/>
          <w:spacing w:val="-2"/>
          <w:sz w:val="18"/>
          <w:szCs w:val="18"/>
          <w:u w:val="single"/>
        </w:rPr>
      </w:pPr>
      <w:r>
        <w:rPr>
          <w:rFonts w:cs="Helvetica" w:ascii="Helvetica" w:hAnsi="Helvetica"/>
          <w:b/>
          <w:spacing w:val="-2"/>
          <w:sz w:val="18"/>
          <w:szCs w:val="18"/>
          <w:u w:val="single"/>
        </w:rPr>
      </w:r>
    </w:p>
    <w:p>
      <w:pPr>
        <w:pStyle w:val="Head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47" w:leader="none"/>
                <w:tab w:val="left" w:pos="6480" w:leader="none"/>
              </w:tabs>
              <w:suppressAutoHyphens w:val="true"/>
              <w:spacing w:before="0" w:after="120"/>
              <w:jc w:val="both"/>
              <w:rPr/>
            </w:pPr>
            <w:r>
              <w:rPr>
                <w:rFonts w:cs="Helvetica" w:ascii="Helvetica" w:hAnsi="Helvetica"/>
                <w:b/>
                <w:spacing w:val="-2"/>
                <w:sz w:val="18"/>
                <w:szCs w:val="18"/>
              </w:rPr>
              <w:t>Reference Number</w:t>
            </w:r>
            <w:r>
              <w:rPr>
                <w:rFonts w:cs="Helvetica" w:ascii="Helvetica" w:hAnsi="Helvetica"/>
                <w:spacing w:val="-2"/>
                <w:sz w:val="18"/>
                <w:szCs w:val="18"/>
              </w:rPr>
              <w:t xml:space="preserve">: </w:t>
            </w:r>
          </w:p>
        </w:tc>
      </w:tr>
      <w:tr>
        <w:trPr>
          <w:trHeight w:val="90" w:hRule="atLeast"/>
        </w:trPr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47" w:leader="none"/>
                <w:tab w:val="left" w:pos="6480" w:leader="none"/>
              </w:tabs>
              <w:suppressAutoHyphens w:val="true"/>
              <w:spacing w:before="0" w:after="120"/>
              <w:jc w:val="both"/>
              <w:rPr>
                <w:rFonts w:ascii="Helvetica" w:hAnsi="Helvetica" w:cs="Helvetica"/>
                <w:spacing w:val="-2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pacing w:val="-2"/>
                <w:sz w:val="18"/>
                <w:szCs w:val="18"/>
              </w:rPr>
              <w:t>Work Item Number</w:t>
            </w:r>
            <w:r>
              <w:rPr>
                <w:rFonts w:cs="Helvetica" w:ascii="Helvetica" w:hAnsi="Helvetica"/>
                <w:spacing w:val="-2"/>
                <w:sz w:val="18"/>
                <w:szCs w:val="18"/>
              </w:rPr>
              <w:t>:</w:t>
            </w:r>
          </w:p>
        </w:tc>
      </w:tr>
      <w:tr>
        <w:trPr>
          <w:trHeight w:val="90" w:hRule="atLeast"/>
        </w:trPr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47" w:leader="none"/>
                <w:tab w:val="left" w:pos="6480" w:leader="none"/>
              </w:tabs>
              <w:suppressAutoHyphens w:val="true"/>
              <w:spacing w:before="0" w:after="120"/>
              <w:jc w:val="both"/>
              <w:rPr>
                <w:rFonts w:ascii="Helvetica" w:hAnsi="Helvetica" w:cs="Helvetica"/>
                <w:spacing w:val="-2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pacing w:val="-2"/>
                <w:sz w:val="18"/>
                <w:szCs w:val="18"/>
              </w:rPr>
              <w:t>Title</w:t>
            </w:r>
            <w:r>
              <w:rPr>
                <w:rFonts w:cs="Helvetica" w:ascii="Helvetica" w:hAnsi="Helvetica"/>
                <w:spacing w:val="-2"/>
                <w:sz w:val="18"/>
                <w:szCs w:val="18"/>
              </w:rPr>
              <w:t>:</w:t>
            </w:r>
          </w:p>
        </w:tc>
      </w:tr>
      <w:tr>
        <w:trPr>
          <w:trHeight w:val="90" w:hRule="atLeast"/>
        </w:trPr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147" w:leader="none"/>
                <w:tab w:val="left" w:pos="6480" w:leader="none"/>
              </w:tabs>
              <w:suppressAutoHyphens w:val="true"/>
              <w:spacing w:before="0" w:after="120"/>
              <w:jc w:val="both"/>
              <w:rPr>
                <w:rFonts w:ascii="Helvetica" w:hAnsi="Helvetica" w:cs="Helvetica"/>
                <w:spacing w:val="-2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pacing w:val="-2"/>
                <w:sz w:val="18"/>
                <w:szCs w:val="18"/>
              </w:rPr>
              <w:t>Sending date</w:t>
            </w:r>
            <w:r>
              <w:rPr>
                <w:rFonts w:cs="Helvetica" w:ascii="Helvetica" w:hAnsi="Helvetica"/>
                <w:spacing w:val="-2"/>
                <w:sz w:val="18"/>
                <w:szCs w:val="18"/>
              </w:rPr>
              <w:t>:</w:t>
            </w:r>
          </w:p>
        </w:tc>
      </w:tr>
    </w:tbl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48"/>
        <w:gridCol w:w="1248"/>
        <w:gridCol w:w="1474"/>
        <w:gridCol w:w="1474"/>
        <w:gridCol w:w="12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Delivera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EN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3053992872"/>
            <w:bookmarkStart w:id="1" w:name="__Fieldmark__0_3053992872"/>
            <w:bookmarkEnd w:id="1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H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3053992872"/>
            <w:bookmarkStart w:id="3" w:name="__Fieldmark__1_3053992872"/>
            <w:bookmarkEnd w:id="3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Amdt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3053992872"/>
            <w:bookmarkStart w:id="5" w:name="__Fieldmark__2_3053992872"/>
            <w:bookmarkEnd w:id="5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T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3053992872"/>
            <w:bookmarkStart w:id="7" w:name="__Fieldmark__3_3053992872"/>
            <w:bookmarkEnd w:id="7"/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T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3053992872"/>
            <w:bookmarkStart w:id="9" w:name="__Fieldmark__4_3053992872"/>
            <w:bookmarkEnd w:id="9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A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3053992872"/>
            <w:bookmarkStart w:id="11" w:name="__Fieldmark__5_3053992872"/>
            <w:bookmarkEnd w:id="11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62"/>
        <w:gridCol w:w="1248"/>
        <w:gridCol w:w="1474"/>
        <w:gridCol w:w="1389"/>
        <w:gridCol w:w="1389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Milest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1</w:t>
            </w:r>
            <w:r>
              <w:rPr>
                <w:rFonts w:cs="Helvetica" w:ascii="Helvetica" w:hAnsi="Helvetica"/>
                <w:b/>
                <w:sz w:val="18"/>
                <w:szCs w:val="18"/>
                <w:vertAlign w:val="superscript"/>
              </w:rPr>
              <w:t>st</w:t>
            </w: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 Working Draft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3053992872"/>
            <w:bookmarkStart w:id="13" w:name="__Fieldmark__6_3053992872"/>
            <w:bookmarkEnd w:id="13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draft for ENQ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3053992872"/>
            <w:bookmarkStart w:id="15" w:name="__Fieldmark__7_3053992872"/>
            <w:bookmarkEnd w:id="15"/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draft for FV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3053992872"/>
            <w:bookmarkStart w:id="17" w:name="__Fieldmark__8_3053992872"/>
            <w:bookmarkEnd w:id="17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2nd ENQ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pacing w:val="-3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3053992872"/>
            <w:bookmarkStart w:id="19" w:name="__Fieldmark__9_3053992872"/>
            <w:bookmarkEnd w:id="19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i/>
                <w:i/>
                <w:sz w:val="18"/>
                <w:szCs w:val="18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</w:rPr>
              <w:t>[provide TC decision, number and date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2nd FV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pacing w:val="-3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3053992872"/>
            <w:bookmarkStart w:id="21" w:name="__Fieldmark__10_3053992872"/>
            <w:bookmarkEnd w:id="21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i/>
                <w:sz w:val="18"/>
                <w:szCs w:val="18"/>
              </w:rPr>
              <w:t>[provide BT decision, number and date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TS/TR vote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22" w:name="__Fieldmark__11_3053992872"/>
            <w:bookmarkStart w:id="23" w:name="__Fieldmark__11_3053992872"/>
            <w:bookmarkEnd w:id="23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Publication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24" w:name="__Fieldmark__12_3053992872"/>
            <w:bookmarkStart w:id="25" w:name="__Fieldmark__12_3053992872"/>
            <w:bookmarkEnd w:id="25"/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i/>
                <w:i/>
                <w:sz w:val="18"/>
                <w:szCs w:val="18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</w:rPr>
              <w:t>[In case of decision to skip FV following ENQ, provide TC decision, number and date]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710" w:leader="none"/>
        </w:tabs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ab/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162"/>
        <w:gridCol w:w="1248"/>
        <w:gridCol w:w="1474"/>
        <w:gridCol w:w="2778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GENERAL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The text is sent in the following Reference language version in PDF and revisable Word format (only one Reference language permitted),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ENGLISH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FRENCH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GERMAN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Comments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Provide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26" w:name="__Fieldmark__13_3053992872"/>
            <w:bookmarkStart w:id="27" w:name="__Fieldmark__13_3053992872"/>
            <w:bookmarkEnd w:id="27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28" w:name="__Fieldmark__14_3053992872"/>
            <w:bookmarkStart w:id="29" w:name="__Fieldmark__14_3053992872"/>
            <w:bookmarkEnd w:id="29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30" w:name="__Fieldmark__15_3053992872"/>
            <w:bookmarkStart w:id="31" w:name="__Fieldmark__15_3053992872"/>
            <w:bookmarkEnd w:id="31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Reference versio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32" w:name="__Fieldmark__16_3053992872"/>
            <w:bookmarkStart w:id="33" w:name="__Fieldmark__16_3053992872"/>
            <w:bookmarkEnd w:id="33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34" w:name="__Fieldmark__17_3053992872"/>
            <w:bookmarkStart w:id="35" w:name="__Fieldmark__17_3053992872"/>
            <w:bookmarkEnd w:id="35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36" w:name="__Fieldmark__18_3053992872"/>
            <w:bookmarkStart w:id="37" w:name="__Fieldmark__18_3053992872"/>
            <w:bookmarkEnd w:id="37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WOR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38" w:name="__Fieldmark__19_3053992872"/>
            <w:bookmarkStart w:id="39" w:name="__Fieldmark__19_3053992872"/>
            <w:bookmarkEnd w:id="39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40" w:name="__Fieldmark__20_3053992872"/>
            <w:bookmarkStart w:id="41" w:name="__Fieldmark__20_3053992872"/>
            <w:bookmarkEnd w:id="41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42" w:name="__Fieldmark__21_3053992872"/>
            <w:bookmarkStart w:id="43" w:name="__Fieldmark__21_3053992872"/>
            <w:bookmarkEnd w:id="43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PDF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44" w:name="__Fieldmark__22_3053992872"/>
            <w:bookmarkStart w:id="45" w:name="__Fieldmark__22_3053992872"/>
            <w:bookmarkEnd w:id="45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46" w:name="__Fieldmark__23_3053992872"/>
            <w:bookmarkStart w:id="47" w:name="__Fieldmark__23_3053992872"/>
            <w:bookmarkEnd w:id="47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separate"/>
            </w:r>
            <w:bookmarkStart w:id="48" w:name="__Fieldmark__24_3053992872"/>
            <w:bookmarkStart w:id="49" w:name="__Fieldmark__24_3053992872"/>
            <w:bookmarkEnd w:id="49"/>
            <w:r/>
            <w:r>
              <w:rPr>
                <w:sz w:val="18"/>
                <w:spacing w:val="-3"/>
                <w:b/>
                <w:szCs w:val="18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b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TO BE FILLED IN IN CASE OF HARMONIZED STANDARD ONL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60"/>
        <w:gridCol w:w="1559"/>
        <w:gridCol w:w="1409"/>
        <w:gridCol w:w="711"/>
        <w:gridCol w:w="854"/>
        <w:gridCol w:w="2838"/>
        <w:gridCol w:w="425"/>
      </w:tblGrid>
      <w:tr>
        <w:trPr>
          <w:trHeight w:val="258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Standardization request</w:t>
            </w:r>
          </w:p>
        </w:tc>
        <w:tc>
          <w:tcPr>
            <w:tcW w:w="1559" w:type="dxa"/>
            <w:vMerge w:val="restart"/>
            <w:tcBorders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Related Directive/policy</w:t>
            </w:r>
          </w:p>
        </w:tc>
        <w:tc>
          <w:tcPr>
            <w:tcW w:w="1409" w:type="dxa"/>
            <w:vMerge w:val="restart"/>
            <w:tcBorders>
              <w:left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New Approach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OJEU citation</w:t>
            </w:r>
          </w:p>
        </w:tc>
        <w:tc>
          <w:tcPr>
            <w:tcW w:w="482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Assessment required by</w:t>
            </w:r>
          </w:p>
        </w:tc>
      </w:tr>
      <w:tr>
        <w:trPr>
          <w:trHeight w:val="258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HAS</w:t>
            </w:r>
          </w:p>
        </w:tc>
        <w:tc>
          <w:tcPr>
            <w:tcW w:w="854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EC</w:t>
            </w:r>
          </w:p>
        </w:tc>
        <w:tc>
          <w:tcPr>
            <w:tcW w:w="3263" w:type="dxa"/>
            <w:gridSpan w:val="2"/>
            <w:tcBorders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 xml:space="preserve">Other </w:t>
            </w:r>
          </w:p>
        </w:tc>
      </w:tr>
      <w:tr>
        <w:trPr>
          <w:trHeight w:val="230" w:hRule="atLeast"/>
          <w:cantSplit w:val="true"/>
        </w:trPr>
        <w:tc>
          <w:tcPr>
            <w:tcW w:w="1560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SREQ_1]</w:t>
            </w:r>
          </w:p>
        </w:tc>
        <w:tc>
          <w:tcPr>
            <w:tcW w:w="15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DIR_1]</w:t>
            </w:r>
          </w:p>
        </w:tc>
        <w:tc>
          <w:tcPr>
            <w:tcW w:w="1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50" w:name="__Fieldmark__25_3053992872"/>
            <w:bookmarkStart w:id="51" w:name="__Fieldmark__25_3053992872"/>
            <w:bookmarkEnd w:id="51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52" w:name="__Fieldmark__26_3053992872"/>
            <w:bookmarkStart w:id="53" w:name="__Fieldmark__26_3053992872"/>
            <w:bookmarkEnd w:id="53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54" w:name="__Fieldmark__27_3053992872"/>
            <w:bookmarkStart w:id="55" w:name="__Fieldmark__27_3053992872"/>
            <w:bookmarkEnd w:id="55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2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56" w:name="__Fieldmark__28_3053992872"/>
            <w:bookmarkStart w:id="57" w:name="__Fieldmark__28_3053992872"/>
            <w:bookmarkEnd w:id="57"/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specify method]</w:t>
            </w:r>
          </w:p>
        </w:tc>
        <w:tc>
          <w:tcPr>
            <w:tcW w:w="425" w:type="dxa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jc w:val="both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560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SREQ_2]</w:t>
            </w:r>
          </w:p>
        </w:tc>
        <w:tc>
          <w:tcPr>
            <w:tcW w:w="15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DIR_2]</w:t>
            </w:r>
          </w:p>
        </w:tc>
        <w:tc>
          <w:tcPr>
            <w:tcW w:w="1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58" w:name="__Fieldmark__29_3053992872"/>
            <w:bookmarkStart w:id="59" w:name="__Fieldmark__29_3053992872"/>
            <w:bookmarkEnd w:id="59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60" w:name="__Fieldmark__30_3053992872"/>
            <w:bookmarkStart w:id="61" w:name="__Fieldmark__30_3053992872"/>
            <w:bookmarkEnd w:id="61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62" w:name="__Fieldmark__31_3053992872"/>
            <w:bookmarkStart w:id="63" w:name="__Fieldmark__31_3053992872"/>
            <w:bookmarkEnd w:id="63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28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64" w:name="__Fieldmark__32_3053992872"/>
            <w:bookmarkStart w:id="65" w:name="__Fieldmark__32_3053992872"/>
            <w:bookmarkEnd w:id="65"/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specify method]</w:t>
            </w:r>
          </w:p>
        </w:tc>
        <w:tc>
          <w:tcPr>
            <w:tcW w:w="425" w:type="dxa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jc w:val="both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560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SREQ_3]</w:t>
            </w:r>
          </w:p>
        </w:tc>
        <w:tc>
          <w:tcPr>
            <w:tcW w:w="15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i/>
                <w:i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DIR_3]</w:t>
            </w:r>
          </w:p>
        </w:tc>
        <w:tc>
          <w:tcPr>
            <w:tcW w:w="140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66" w:name="__Fieldmark__33_3053992872"/>
            <w:bookmarkStart w:id="67" w:name="__Fieldmark__33_3053992872"/>
            <w:bookmarkEnd w:id="67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68" w:name="__Fieldmark__34_3053992872"/>
            <w:bookmarkStart w:id="69" w:name="__Fieldmark__34_3053992872"/>
            <w:bookmarkEnd w:id="69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70" w:name="__Fieldmark__35_3053992872"/>
            <w:bookmarkStart w:id="71" w:name="__Fieldmark__35_3053992872"/>
            <w:bookmarkEnd w:id="71"/>
            <w:r/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</w:p>
        </w:tc>
        <w:tc>
          <w:tcPr>
            <w:tcW w:w="2838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UNCTION_EN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72" w:name="__Fieldmark__36_3053992872"/>
            <w:bookmarkStart w:id="73" w:name="__Fieldmark__36_3053992872"/>
            <w:bookmarkEnd w:id="73"/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i/>
                <w:sz w:val="18"/>
                <w:szCs w:val="18"/>
                <w:lang w:val="en-GB"/>
              </w:rPr>
              <w:t>[specify method]</w:t>
            </w:r>
          </w:p>
        </w:tc>
        <w:tc>
          <w:tcPr>
            <w:tcW w:w="425" w:type="dxa"/>
            <w:tcBorders>
              <w:top w:val="single" w:sz="4" w:space="0" w:color="D9D9D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jc w:val="both"/>
              <w:rPr>
                <w:rFonts w:ascii="Helvetica" w:hAnsi="Helvetica" w:cs="Helvetica"/>
                <w:b/>
                <w:b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TO BE FILLED IN IN CASE THIS IS A 1</w:t>
            </w:r>
            <w:r>
              <w:rPr>
                <w:rFonts w:cs="Helvetica" w:ascii="Helvetica" w:hAnsi="Helvetica"/>
                <w:b/>
                <w:sz w:val="18"/>
                <w:szCs w:val="18"/>
                <w:vertAlign w:val="superscript"/>
              </w:rPr>
              <w:t>st</w:t>
            </w: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 WORKING DOCUMENT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12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74" w:name="__Fieldmark__37_3053992872"/>
            <w:bookmarkStart w:id="75" w:name="__Fieldmark__37_3053992872"/>
            <w:bookmarkEnd w:id="75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document is to be submitted to HAS Consultant for indicative assessment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before="120" w:after="120"/>
              <w:jc w:val="both"/>
              <w:rPr>
                <w:rFonts w:ascii="Helvetica" w:hAnsi="Helvetica" w:cs="Helvetica"/>
                <w:spacing w:val="-3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 xml:space="preserve">ANNEXES – where required </w:t>
            </w:r>
          </w:p>
        </w:tc>
      </w:tr>
      <w:tr>
        <w:trPr>
          <w:trHeight w:val="17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76" w:name="__Fieldmark__38_3053992872"/>
            <w:bookmarkStart w:id="77" w:name="__Fieldmark__38_3053992872"/>
            <w:bookmarkEnd w:id="77"/>
            <w:r>
              <w:rPr>
                <w:rFonts w:cs="Helvetica" w:ascii="Helvetica" w:hAnsi="Helvetic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 xml:space="preserve"> ‘tif’ or ‘eps’ figure files (for xml purposes, the resolution for figures in “tif” has to be 600 dpi, compression “lzw”)</w:t>
            </w:r>
          </w:p>
          <w:p>
            <w:pPr>
              <w:pStyle w:val="Normal"/>
              <w:spacing w:before="120" w:after="120"/>
              <w:rPr>
                <w:rFonts w:ascii="Helvetica" w:hAnsi="Helvetica" w:cs="Helvetic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78" w:name="__Fieldmark__39_3053992872"/>
            <w:bookmarkStart w:id="79" w:name="__Fieldmark__39_3053992872"/>
            <w:bookmarkEnd w:id="79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Informative Annex ZA/ZZ  (coverage of Essential Requirements)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80" w:name="__Fieldmark__40_3053992872"/>
            <w:bookmarkStart w:id="81" w:name="__Fieldmark__40_3053992872"/>
            <w:bookmarkEnd w:id="81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Normative Annex ZA (Normative References - for CENELEC Frankfurt Agreement deliverables)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82" w:name="__Fieldmark__41_3053992872"/>
            <w:bookmarkStart w:id="83" w:name="__Fieldmark__41_3053992872"/>
            <w:bookmarkEnd w:id="83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Justification of normative references (for undated and/or unusual references)</w:t>
            </w:r>
          </w:p>
          <w:p>
            <w:pPr>
              <w:pStyle w:val="Normal"/>
              <w:spacing w:before="0" w:after="12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84" w:name="__Fieldmark__42_3053992872"/>
            <w:bookmarkStart w:id="85" w:name="__Fieldmark__42_3053992872"/>
            <w:bookmarkEnd w:id="85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 xml:space="preserve">commenting table (including comments from HAS Consultant where relevant) completed with observations from the Secretariat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86" w:name="__Fieldmark__43_3053992872"/>
            <w:bookmarkStart w:id="87" w:name="__Fieldmark__43_3053992872"/>
            <w:bookmarkEnd w:id="87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Pre-assessments by the TC e.g.</w:t>
            </w:r>
          </w:p>
          <w:p>
            <w:pPr>
              <w:pStyle w:val="Normal"/>
              <w:spacing w:before="0" w:after="120"/>
              <w:ind w:left="72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88" w:name="__Fieldmark__44_3053992872"/>
            <w:bookmarkStart w:id="89" w:name="__Fieldmark__44_3053992872"/>
            <w:bookmarkEnd w:id="89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Risk Assessment</w:t>
            </w:r>
          </w:p>
          <w:p>
            <w:pPr>
              <w:pStyle w:val="Normal"/>
              <w:spacing w:before="0" w:after="120"/>
              <w:ind w:left="72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90" w:name="__Fieldmark__45_3053992872"/>
            <w:bookmarkStart w:id="91" w:name="__Fieldmark__45_3053992872"/>
            <w:bookmarkEnd w:id="91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sectoral specific arrangements</w:t>
            </w:r>
          </w:p>
          <w:p>
            <w:pPr>
              <w:pStyle w:val="Normal"/>
              <w:spacing w:before="0" w:after="120"/>
              <w:ind w:left="720" w:hanging="0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92" w:name="__Fieldmark__46_3053992872"/>
            <w:bookmarkStart w:id="93" w:name="__Fieldmark__46_3053992872"/>
            <w:bookmarkEnd w:id="93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other [please specify]</w:t>
            </w:r>
          </w:p>
          <w:p>
            <w:pPr>
              <w:pStyle w:val="Normal"/>
              <w:spacing w:before="0" w:after="120"/>
              <w:rPr>
                <w:rFonts w:ascii="Helvetica" w:hAnsi="Helvetica" w:cs="Helvetic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instrText xml:space="preserve"> FORMCHECKBOX </w:instrText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separate"/>
            </w:r>
            <w:bookmarkStart w:id="94" w:name="__Fieldmark__47_3053992872"/>
            <w:bookmarkStart w:id="95" w:name="__Fieldmark__47_3053992872"/>
            <w:bookmarkEnd w:id="95"/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</w:r>
            <w:r>
              <w:rPr>
                <w:sz w:val="18"/>
                <w:spacing w:val="-3"/>
                <w:szCs w:val="18"/>
                <w:rFonts w:cs="Helvetica" w:ascii="Helvetica" w:hAnsi="Helvetica"/>
                <w:lang w:val="en-GB"/>
              </w:rPr>
              <w:fldChar w:fldCharType="end"/>
            </w:r>
            <w:r>
              <w:rPr>
                <w:rFonts w:cs="Helvetica" w:ascii="Helvetica" w:hAnsi="Helvetica"/>
                <w:spacing w:val="-3"/>
                <w:sz w:val="18"/>
                <w:szCs w:val="18"/>
                <w:lang w:val="en-GB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  <w:lang w:val="en-GB"/>
              </w:rPr>
              <w:t>Other</w:t>
            </w:r>
          </w:p>
        </w:tc>
      </w:tr>
    </w:tbl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  <w:t>Additional information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96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270" w:leader="none"/>
      </w:tabs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046220</wp:posOffset>
          </wp:positionH>
          <wp:positionV relativeFrom="margin">
            <wp:posOffset>-914400</wp:posOffset>
          </wp:positionV>
          <wp:extent cx="2590800" cy="1036320"/>
          <wp:effectExtent l="0" t="0" r="0" b="0"/>
          <wp:wrapSquare wrapText="bothSides"/>
          <wp:docPr id="1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1036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Verdana" w:hAnsi="Verdan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Verdana" w:hAnsi="Verdan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AU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Verdana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</w:pPr>
    <w:rPr>
      <w:rFonts w:ascii="Verdana" w:hAnsi="Verdana" w:eastAsia="Verdana" w:cs="Verdan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43:00Z</dcterms:created>
  <dc:creator>Maes Geert</dc:creator>
  <dc:description/>
  <cp:keywords/>
  <dc:language>en-US</dc:language>
  <cp:lastModifiedBy>Vuletic Mirna</cp:lastModifiedBy>
  <dcterms:modified xsi:type="dcterms:W3CDTF">2020-05-08T08:07:00Z</dcterms:modified>
  <cp:revision>3</cp:revision>
  <dc:subject/>
  <dc:title/>
</cp:coreProperties>
</file>