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</w:p>
    <w:p>
      <w:pPr>
        <w:pStyle w:val="Committee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Approval by correspondence of </w:t>
      </w:r>
      <w:r>
        <w:rPr>
          <w:rFonts w:cs="Arial" w:ascii="Arial" w:hAnsi="Arial"/>
          <w:b/>
          <w:szCs w:val="24"/>
          <w:highlight w:val="yellow"/>
        </w:rPr>
        <w:t>STANDARDIZATION REQUESTS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xx National Committe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1149724305"/>
            <w:bookmarkStart w:id="1" w:name="__Fieldmark__0_1149724305"/>
            <w:bookmarkEnd w:id="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re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1149724305"/>
            <w:bookmarkStart w:id="3" w:name="__Fieldmark__1_1149724305"/>
            <w:bookmarkEnd w:id="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agrees, with the comments given bel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2_1149724305"/>
            <w:bookmarkStart w:id="5" w:name="__Fieldmark__2_1149724305"/>
            <w:bookmarkEnd w:id="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bstain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1134" w:top="1190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-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-15621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u w:val="single"/>
      </w:rPr>
      <w:t>BTxxx/DGxxxx/DV/NC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Month Year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G Times" w:hAnsi="CG Times" w:cs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ind w:left="567" w:hanging="567"/>
    </w:pPr>
    <w:rPr/>
  </w:style>
  <w:style w:type="paragraph" w:styleId="Committee">
    <w:name w:val="Committee"/>
    <w:basedOn w:val="Normal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3"/>
      </w:num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93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3:00Z</dcterms:created>
  <dc:creator>FAGEN - CENELEC CS</dc:creator>
  <dc:description/>
  <cp:keywords/>
  <dc:language>en-US</dc:language>
  <cp:lastModifiedBy>Wanson Françoise</cp:lastModifiedBy>
  <cp:lastPrinted>1997-10-04T16:47:00Z</cp:lastPrinted>
  <dcterms:modified xsi:type="dcterms:W3CDTF">2017-11-14T10:23:00Z</dcterms:modified>
  <cp:revision>2</cp:revision>
  <dc:subject>Template</dc:subject>
  <dc:title>Template Word 6.0 for comments</dc:title>
</cp:coreProperties>
</file>