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12"/>
        <w:gridCol w:w="6074"/>
      </w:tblGrid>
      <w:tr>
        <w:trPr/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GB"/>
              </w:rPr>
              <w:t>Electronic Transmission Notice</w:t>
            </w:r>
          </w:p>
        </w:tc>
      </w:tr>
      <w:tr>
        <w:trPr/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Nam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  <w:t>[provide TC name]</w:t>
            </w:r>
          </w:p>
        </w:tc>
      </w:tr>
      <w:tr>
        <w:trPr>
          <w:trHeight w:val="390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Titl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provide TC title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 xml:space="preserve">Secretariat: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NC]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provide TC Secretary name and email address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In case WG Convenor and project leader should receive a copy of the draft for TC proofing after Formal Vote, provide name(s) and email address(es)]</w:t>
            </w:r>
          </w:p>
        </w:tc>
      </w:tr>
    </w:tbl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-720" w:leader="none"/>
          <w:tab w:val="left" w:pos="0" w:leader="none"/>
          <w:tab w:val="left" w:pos="244" w:leader="none"/>
          <w:tab w:val="left" w:pos="720" w:leader="none"/>
          <w:tab w:val="left" w:pos="97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8" w:leader="none"/>
          <w:tab w:val="left" w:pos="6480" w:leader="none"/>
          <w:tab w:val="left" w:pos="6772" w:leader="none"/>
          <w:tab w:val="left" w:pos="7200" w:leader="none"/>
        </w:tabs>
        <w:suppressAutoHyphens w:val="true"/>
        <w:jc w:val="center"/>
        <w:rPr/>
      </w:pPr>
      <w:r>
        <w:rPr>
          <w:rFonts w:cs="Helvetica" w:ascii="Helvetica" w:hAnsi="Helvetica"/>
          <w:b/>
          <w:spacing w:val="-2"/>
          <w:szCs w:val="18"/>
          <w:u w:val="single"/>
        </w:rPr>
        <w:t xml:space="preserve">All documents submitted to CCMC shall comply with the CEN-CENELEC Internal Regulations - </w:t>
        <w:br/>
        <w:t>Part 3, "Rules for the structure and drafting of CEN-CENELEC Publications"</w:t>
      </w:r>
    </w:p>
    <w:p>
      <w:pPr>
        <w:pStyle w:val="Header"/>
        <w:rPr>
          <w:rFonts w:ascii="Helvetica" w:hAnsi="Helvetica" w:cs="Helvetica"/>
          <w:b/>
          <w:b/>
          <w:spacing w:val="-2"/>
          <w:sz w:val="18"/>
          <w:szCs w:val="18"/>
          <w:u w:val="single"/>
        </w:rPr>
      </w:pPr>
      <w:r>
        <w:rPr>
          <w:rFonts w:cs="Helvetica" w:ascii="Helvetica" w:hAnsi="Helvetica"/>
          <w:b/>
          <w:spacing w:val="-2"/>
          <w:sz w:val="18"/>
          <w:szCs w:val="18"/>
          <w:u w:val="single"/>
        </w:rPr>
      </w:r>
    </w:p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Reference Number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 xml:space="preserve">: 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Work Item Number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Title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Sending date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48"/>
        <w:gridCol w:w="1248"/>
        <w:gridCol w:w="1474"/>
        <w:gridCol w:w="1474"/>
        <w:gridCol w:w="12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eliver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191688232"/>
            <w:bookmarkStart w:id="1" w:name="__Fieldmark__0_2191688232"/>
            <w:bookmarkEnd w:id="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H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191688232"/>
            <w:bookmarkStart w:id="3" w:name="__Fieldmark__1_2191688232"/>
            <w:bookmarkEnd w:id="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md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191688232"/>
            <w:bookmarkStart w:id="5" w:name="__Fieldmark__2_2191688232"/>
            <w:bookmarkEnd w:id="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T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191688232"/>
            <w:bookmarkStart w:id="7" w:name="__Fieldmark__3_2191688232"/>
            <w:bookmarkEnd w:id="7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T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191688232"/>
            <w:bookmarkStart w:id="9" w:name="__Fieldmark__4_2191688232"/>
            <w:bookmarkEnd w:id="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191688232"/>
            <w:bookmarkStart w:id="11" w:name="__Fieldmark__5_2191688232"/>
            <w:bookmarkEnd w:id="1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62"/>
        <w:gridCol w:w="1248"/>
        <w:gridCol w:w="1474"/>
        <w:gridCol w:w="1389"/>
        <w:gridCol w:w="138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Milest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1</w:t>
            </w:r>
            <w:r>
              <w:rPr>
                <w:rFonts w:cs="Helvetica" w:ascii="Helvetica" w:hAnsi="Helvetica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Working Draft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191688232"/>
            <w:bookmarkStart w:id="13" w:name="__Fieldmark__6_2191688232"/>
            <w:bookmarkEnd w:id="1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raft for ENQ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191688232"/>
            <w:bookmarkStart w:id="15" w:name="__Fieldmark__7_2191688232"/>
            <w:bookmarkEnd w:id="15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draft for FV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191688232"/>
            <w:bookmarkStart w:id="17" w:name="__Fieldmark__8_2191688232"/>
            <w:bookmarkEnd w:id="1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2nd ENQ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pacing w:val="-3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191688232"/>
            <w:bookmarkStart w:id="19" w:name="__Fieldmark__9_2191688232"/>
            <w:bookmarkEnd w:id="1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provide TC decision, number and date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2nd FV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pacing w:val="-3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191688232"/>
            <w:bookmarkStart w:id="21" w:name="__Fieldmark__10_2191688232"/>
            <w:bookmarkEnd w:id="2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provide BT decision, number and date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S/TR vote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2" w:name="__Fieldmark__11_2191688232"/>
            <w:bookmarkStart w:id="23" w:name="__Fieldmark__11_2191688232"/>
            <w:bookmarkEnd w:id="2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Publica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4" w:name="__Fieldmark__12_2191688232"/>
            <w:bookmarkStart w:id="25" w:name="__Fieldmark__12_2191688232"/>
            <w:bookmarkEnd w:id="25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In case of decision to skip FV following ENQ, provide TC decision, number and date]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62"/>
        <w:gridCol w:w="1248"/>
        <w:gridCol w:w="1474"/>
        <w:gridCol w:w="2778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GENERAL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he text is sent in the following Reference language version in PDF and revisable Word format (only one Reference language permitted)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ENGLIS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FREN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GERMA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rovid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6" w:name="__Fieldmark__13_2191688232"/>
            <w:bookmarkStart w:id="27" w:name="__Fieldmark__13_2191688232"/>
            <w:bookmarkEnd w:id="2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8" w:name="__Fieldmark__14_2191688232"/>
            <w:bookmarkStart w:id="29" w:name="__Fieldmark__14_2191688232"/>
            <w:bookmarkEnd w:id="2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0" w:name="__Fieldmark__15_2191688232"/>
            <w:bookmarkStart w:id="31" w:name="__Fieldmark__15_2191688232"/>
            <w:bookmarkEnd w:id="3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Reference vers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2" w:name="__Fieldmark__16_2191688232"/>
            <w:bookmarkStart w:id="33" w:name="__Fieldmark__16_2191688232"/>
            <w:bookmarkEnd w:id="3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4" w:name="__Fieldmark__17_2191688232"/>
            <w:bookmarkStart w:id="35" w:name="__Fieldmark__17_2191688232"/>
            <w:bookmarkEnd w:id="3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6" w:name="__Fieldmark__18_2191688232"/>
            <w:bookmarkStart w:id="37" w:name="__Fieldmark__18_2191688232"/>
            <w:bookmarkEnd w:id="3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WOR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8" w:name="__Fieldmark__19_2191688232"/>
            <w:bookmarkStart w:id="39" w:name="__Fieldmark__19_2191688232"/>
            <w:bookmarkEnd w:id="3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0" w:name="__Fieldmark__20_2191688232"/>
            <w:bookmarkStart w:id="41" w:name="__Fieldmark__20_2191688232"/>
            <w:bookmarkEnd w:id="4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2" w:name="__Fieldmark__21_2191688232"/>
            <w:bookmarkStart w:id="43" w:name="__Fieldmark__21_2191688232"/>
            <w:bookmarkEnd w:id="4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DF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4" w:name="__Fieldmark__22_2191688232"/>
            <w:bookmarkStart w:id="45" w:name="__Fieldmark__22_2191688232"/>
            <w:bookmarkEnd w:id="4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6" w:name="__Fieldmark__23_2191688232"/>
            <w:bookmarkStart w:id="47" w:name="__Fieldmark__23_2191688232"/>
            <w:bookmarkEnd w:id="4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8" w:name="__Fieldmark__24_2191688232"/>
            <w:bookmarkStart w:id="49" w:name="__Fieldmark__24_2191688232"/>
            <w:bookmarkEnd w:id="4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O BE FILLED IN IN CASE OF HARMONIZED STANDARD ONL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60"/>
        <w:gridCol w:w="1559"/>
        <w:gridCol w:w="1409"/>
        <w:gridCol w:w="711"/>
        <w:gridCol w:w="854"/>
        <w:gridCol w:w="2838"/>
        <w:gridCol w:w="425"/>
      </w:tblGrid>
      <w:tr>
        <w:trPr>
          <w:trHeight w:val="258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tandardization request</w:t>
            </w:r>
          </w:p>
        </w:tc>
        <w:tc>
          <w:tcPr>
            <w:tcW w:w="1559" w:type="dxa"/>
            <w:vMerge w:val="restart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elated Directive/policy</w:t>
            </w:r>
          </w:p>
        </w:tc>
        <w:tc>
          <w:tcPr>
            <w:tcW w:w="1409" w:type="dxa"/>
            <w:vMerge w:val="restart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ew Approach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OJEU citation</w:t>
            </w:r>
          </w:p>
        </w:tc>
        <w:tc>
          <w:tcPr>
            <w:tcW w:w="48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ssessment required by</w:t>
            </w:r>
          </w:p>
        </w:tc>
      </w:tr>
      <w:tr>
        <w:trPr>
          <w:trHeight w:val="258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HAS</w:t>
            </w:r>
          </w:p>
        </w:tc>
        <w:tc>
          <w:tcPr>
            <w:tcW w:w="854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C</w:t>
            </w:r>
          </w:p>
        </w:tc>
        <w:tc>
          <w:tcPr>
            <w:tcW w:w="3263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Other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1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1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0" w:name="__Fieldmark__25_2191688232"/>
            <w:bookmarkStart w:id="51" w:name="__Fieldmark__25_2191688232"/>
            <w:bookmarkEnd w:id="5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2" w:name="__Fieldmark__26_2191688232"/>
            <w:bookmarkStart w:id="53" w:name="__Fieldmark__26_2191688232"/>
            <w:bookmarkEnd w:id="53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4" w:name="__Fieldmark__27_2191688232"/>
            <w:bookmarkStart w:id="55" w:name="__Fieldmark__27_2191688232"/>
            <w:bookmarkEnd w:id="55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6" w:name="__Fieldmark__28_2191688232"/>
            <w:bookmarkStart w:id="57" w:name="__Fieldmark__28_2191688232"/>
            <w:bookmarkEnd w:id="57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2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2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8" w:name="__Fieldmark__29_2191688232"/>
            <w:bookmarkStart w:id="59" w:name="__Fieldmark__29_2191688232"/>
            <w:bookmarkEnd w:id="59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0" w:name="__Fieldmark__30_2191688232"/>
            <w:bookmarkStart w:id="61" w:name="__Fieldmark__30_2191688232"/>
            <w:bookmarkEnd w:id="6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2" w:name="__Fieldmark__31_2191688232"/>
            <w:bookmarkStart w:id="63" w:name="__Fieldmark__31_2191688232"/>
            <w:bookmarkEnd w:id="63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4" w:name="__Fieldmark__32_2191688232"/>
            <w:bookmarkStart w:id="65" w:name="__Fieldmark__32_2191688232"/>
            <w:bookmarkEnd w:id="65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3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3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6" w:name="__Fieldmark__33_2191688232"/>
            <w:bookmarkStart w:id="67" w:name="__Fieldmark__33_2191688232"/>
            <w:bookmarkEnd w:id="67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8" w:name="__Fieldmark__34_2191688232"/>
            <w:bookmarkStart w:id="69" w:name="__Fieldmark__34_2191688232"/>
            <w:bookmarkEnd w:id="69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0" w:name="__Fieldmark__35_2191688232"/>
            <w:bookmarkStart w:id="71" w:name="__Fieldmark__35_2191688232"/>
            <w:bookmarkEnd w:id="7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2" w:name="__Fieldmark__36_2191688232"/>
            <w:bookmarkStart w:id="73" w:name="__Fieldmark__36_2191688232"/>
            <w:bookmarkEnd w:id="73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O BE FILLED IN IN CASE THIS IS A 1</w:t>
            </w:r>
            <w:r>
              <w:rPr>
                <w:rFonts w:cs="Helvetica" w:ascii="Helvetica" w:hAnsi="Helvetica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WORKING DOCUMENT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12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4" w:name="__Fieldmark__37_2191688232"/>
            <w:bookmarkStart w:id="75" w:name="__Fieldmark__37_2191688232"/>
            <w:bookmarkEnd w:id="7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document is to be submitted to HAS Consultant for indicative assessment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120"/>
              <w:jc w:val="both"/>
              <w:rPr>
                <w:rFonts w:ascii="Helvetica" w:hAnsi="Helvetica" w:cs="Helvetica"/>
                <w:spacing w:val="-3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NNEXES – where required </w:t>
            </w:r>
          </w:p>
        </w:tc>
      </w:tr>
      <w:tr>
        <w:trPr>
          <w:trHeight w:val="17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6" w:name="__Fieldmark__38_2191688232"/>
            <w:bookmarkStart w:id="77" w:name="__Fieldmark__38_2191688232"/>
            <w:bookmarkEnd w:id="77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‘tif’ or ‘eps’ figure files (for xml purposes, the resolution for figures in “tif” has to be 600 dpi, compression “lzw”)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8" w:name="__Fieldmark__39_2191688232"/>
            <w:bookmarkStart w:id="79" w:name="__Fieldmark__39_2191688232"/>
            <w:bookmarkEnd w:id="79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Informative Annex ZA/ZZ  (coverage of Essential Requirements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0" w:name="__Fieldmark__40_2191688232"/>
            <w:bookmarkStart w:id="81" w:name="__Fieldmark__40_2191688232"/>
            <w:bookmarkEnd w:id="81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ormative Annex ZA (Normative References - for CENELEC Frankfurt Agreement deliverables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2" w:name="__Fieldmark__41_2191688232"/>
            <w:bookmarkStart w:id="83" w:name="__Fieldmark__41_2191688232"/>
            <w:bookmarkEnd w:id="83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Justification of normative references (for undated and/or unusual references)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4" w:name="__Fieldmark__42_2191688232"/>
            <w:bookmarkStart w:id="85" w:name="__Fieldmark__42_2191688232"/>
            <w:bookmarkEnd w:id="8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commenting table (including comments from HAS Consultant where relevant) completed with observations from the Secretaria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6" w:name="__Fieldmark__43_2191688232"/>
            <w:bookmarkStart w:id="87" w:name="__Fieldmark__43_2191688232"/>
            <w:bookmarkEnd w:id="87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Pre-assessments by the TC e.g.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8" w:name="__Fieldmark__44_2191688232"/>
            <w:bookmarkStart w:id="89" w:name="__Fieldmark__44_2191688232"/>
            <w:bookmarkEnd w:id="89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isk Assessment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0" w:name="__Fieldmark__45_2191688232"/>
            <w:bookmarkStart w:id="91" w:name="__Fieldmark__45_2191688232"/>
            <w:bookmarkEnd w:id="91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sectoral specific arrangements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2" w:name="__Fieldmark__46_2191688232"/>
            <w:bookmarkStart w:id="93" w:name="__Fieldmark__46_2191688232"/>
            <w:bookmarkEnd w:id="93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other [please specify]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4" w:name="__Fieldmark__47_2191688232"/>
            <w:bookmarkStart w:id="95" w:name="__Fieldmark__47_2191688232"/>
            <w:bookmarkEnd w:id="9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Other</w:t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Additional information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96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70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046220</wp:posOffset>
          </wp:positionH>
          <wp:positionV relativeFrom="margin">
            <wp:posOffset>-914400</wp:posOffset>
          </wp:positionV>
          <wp:extent cx="2590800" cy="1036320"/>
          <wp:effectExtent l="0" t="0" r="0" b="0"/>
          <wp:wrapSquare wrapText="bothSides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A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ascii="Verdana" w:hAnsi="Verdana" w:eastAsia="Verdana" w:cs="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43:00Z</dcterms:created>
  <dc:creator>Maes Geert</dc:creator>
  <dc:description/>
  <cp:keywords/>
  <dc:language>en-US</dc:language>
  <cp:lastModifiedBy>Vuletic Mirna</cp:lastModifiedBy>
  <dcterms:modified xsi:type="dcterms:W3CDTF">2020-05-08T08:07:00Z</dcterms:modified>
  <cp:revision>3</cp:revision>
  <dc:subject/>
  <dc:title/>
</cp:coreProperties>
</file>